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508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  <w:t xml:space="preserve">To have most of the codes in my automatic file.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ry really hard to earn them during spelling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the codes when I write read and spell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 the codes when I write and read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Use the codes to help me spell tricky and new word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 phonogram assessment.</w:t>
            </w:r>
          </w:p>
        </w:tc>
      </w:tr>
      <w:tr>
        <w:trPr>
          <w:trHeight w:val="1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 I will keep practising until I know them all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20115</wp:posOffset>
                  </wp:positionH>
                  <wp:positionV relativeFrom="paragraph">
                    <wp:posOffset>391160</wp:posOffset>
                  </wp:positionV>
                  <wp:extent cx="915035" cy="600710"/>
                  <wp:effectExtent l="0" t="0" r="0" b="0"/>
                  <wp:wrapNone/>
                  <wp:docPr id="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508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Multiplication with trading</w:t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earn to tell the time 5 and 10 minuets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2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s!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t school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in a group with my teacher to learn how to do 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oblems from the 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......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omplete pre and post test to see how I’m go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ork with the teacher to tell the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ook t the clock to learn recess and lunch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and rainforest math for activities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– live maths and the activities that suit ..............activities that suit......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y parents to give me some problems to sol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Use Mathletics and rain forest ma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Learn bedtime din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 My time assessment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37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 keep practising and try my best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54.65pt;margin-top:2.0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3"/>
        <w:gridCol w:w="3685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organisation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lean up my spot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ut all of my pencils in my pencil case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Clean up my bedroom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ut my plates in the sink when I’m do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 have included this comment I have seen Jemisen be very organised by cleaning up her desk and being on the floor on time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Layla!  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So, now I wil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Clean up my brothers bedroom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11:00Z</dcterms:created>
  <dc:creator>08328786</dc:creator>
  <dc:description/>
  <dc:language>en-US</dc:language>
  <cp:lastModifiedBy>Education</cp:lastModifiedBy>
  <dcterms:modified xsi:type="dcterms:W3CDTF">2010-12-12T23:11:00Z</dcterms:modified>
  <cp:revision>2</cp:revision>
  <dc:subject/>
  <dc:title/>
</cp:coreProperties>
</file>